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S AIDA MODEL AUS UNREAL2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ch hab das Model Aida aus Unreal2 als MDL desig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el Spaß!!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IDA MODEL FROM UNREAL2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 had desgin the model Aida from Unreal2 to an MDL model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fun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i Kieschnick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  <w:u w:val="single"/>
        </w:rPr>
        <w:t>Klaus.kieschnick@freenet.de</w:t>
      </w:r>
      <w:r>
        <w:rPr>
          <w:rFonts w:ascii="Arial" w:hAnsi="Arial"/>
          <w:color w:val="auto"/>
          <w:sz w:val="20"/>
          <w:u w:val="non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