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: Michael Dumouli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ail: MICHABORNHEIM@aol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icense: fr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