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Name:</w:t>
        <w:tab/>
        <w:tab/>
        <w:tab/>
        <w:t>Terrains #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Autor:</w:t>
        <w:tab/>
        <w:tab/>
        <w:tab/>
        <w:t>Andreas Groß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License policies:</w:t>
        <w:tab/>
        <w:t>Credi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Datum:</w:t>
        <w:tab/>
        <w:tab/>
        <w:t>Dienstag, 22. April 200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Hi Kids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hier sind 3 Terrains. Schreibt mir, was ihr davon haltet andreas.gross@ewetel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Die verwendung der Grafiken ist kostenlos, nur eine Erwähnung meiner Webseite </w:t>
      </w:r>
      <w:r>
        <w:rPr>
          <w:rFonts w:eastAsia="Times New Roman" w:cs="Times New Roman"/>
          <w:color w:val="0000FF"/>
          <w:u w:val="single"/>
          <w:lang w:val="de-DE"/>
        </w:rPr>
        <w:t>www.graphicnovel.de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 ist nötig. Schaut mal rei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Gruß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Andre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