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ch habe Euch eine kleine Demo für Lampenbewegungen mit Dynamischem Licht zusammengestellt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s beinhaltet das WDL-Skript und eine WMB-Datei mit zugehörigem Model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enn Ihr selber Lampenmodelle für das Skript entwerft beachtet bitte, daß Euer Model und die dazugehörige Textur gleichförmig und gleichfarbig ist, da sich der Pan-Winkel des Model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ntsprechend der Berührung oder unter Beschuß nach der auslösenden Entity ausrichtet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chreibe gerade an einer kleinen Physik-Engine für Standard-oder Extraversion 5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erde sie vielleicht das nächstemal ins Netz stellen. Ich finde auch Benutzer der  "kleinen Versionen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haben ein Recht auf etwas Physik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Vielen Dank auch an Evelyne Boo ohne Ihr Tutorial "Sinus,Cosinus,Tangens" wäre mir die Ausführung der Lampenbewegung nicht möglich gewes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Würde mich über Reaktionen oder Anregungen von Euch sehr freuen. Das WDL-Skript und alles dazugehörige stehen natürlich zu Eurer freien Verfügung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Viel Spass beim verwenden meines Skripts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eine Email Adresse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     </w:t>
      </w:r>
      <w:r>
        <w:rPr>
          <w:rFonts w:eastAsia="Times New Roman" w:cs="Times New Roman"/>
          <w:lang w:val="de-DE"/>
        </w:rPr>
        <w:t>www.d_meier@freenet.d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     </w:t>
      </w:r>
      <w:r>
        <w:rPr>
          <w:rFonts w:eastAsia="Times New Roman" w:cs="Times New Roman"/>
          <w:lang w:val="de-DE"/>
        </w:rPr>
        <w:t>Credit      FRE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