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Courier New" w:cs="Courier New" w:ascii="Courier New" w:hAnsi="Courier New"/>
        </w:rPr>
        <w:t xml:space="preserve">Here is my PathFinder DLL. </w:t>
        <w:br/>
        <w:t xml:space="preserve">This DLL is freeware. </w:t>
        <w:br/>
        <w:t xml:space="preserve">Author MadJack. </w:t>
        <w:br/>
        <w:br/>
        <w:t xml:space="preserve">You'll find there : </w:t>
        <w:br/>
        <w:br/>
        <w:t xml:space="preserve">Demo using DLL ( please add this comment : "Press return to call the guards") </w:t>
        <w:br/>
        <w:t xml:space="preserve">MdJkDll </w:t>
        <w:br/>
        <w:t xml:space="preserve">Doc </w:t>
        <w:br/>
        <w:br/>
        <w:t xml:space="preserve">Thanks. </w:t>
        <w:br/>
        <w:br/>
        <w:t xml:space="preserve">MadJack. </w:t>
        <w:br/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Courier New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