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onl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</w:rPr>
        <w:t xml:space="preserve">Below is a little script I wrote for an ungrateful A5 Forum user that will take a picture and drop it in front of the player as a sprite. Anyone can use/hack/etc this to their hearts content. I tried to comment it nicely. </w:t>
        <w:br/>
        <w:br/>
        <w:t xml:space="preserve">------------------------------------ </w:t>
        <w:br/>
        <w:t xml:space="preserve">function photo_action() { </w:t>
        <w:br/>
        <w:t xml:space="preserve">// face the same as the player </w:t>
        <w:br/>
        <w:t xml:space="preserve">vec_set(my.pan, player.pan); </w:t>
        <w:br/>
        <w:br/>
        <w:t xml:space="preserve">// scale to desired size </w:t>
        <w:br/>
        <w:t xml:space="preserve">my.scale_x = .05; </w:t>
        <w:br/>
        <w:t xml:space="preserve">my.scale_y = .05; </w:t>
        <w:br/>
        <w:t xml:space="preserve">my.scale_z = .05; </w:t>
        <w:br/>
        <w:t xml:space="preserve">// make it oriented instead of always facing </w:t>
        <w:br/>
        <w:t xml:space="preserve">my.oriented = on; </w:t>
        <w:br/>
        <w:t xml:space="preserve">my.facing = off; </w:t>
        <w:br/>
        <w:br/>
        <w:t xml:space="preserve">// tilt it so it is laying flat </w:t>
        <w:br/>
        <w:t xml:space="preserve">my.tilt += 90; </w:t>
        <w:br/>
        <w:br/>
        <w:t xml:space="preserve">// turn so its facing the player </w:t>
        <w:br/>
        <w:t xml:space="preserve">my.pan += 180; </w:t>
        <w:br/>
        <w:br/>
        <w:t xml:space="preserve">// add code to drop to floor? </w:t>
        <w:br/>
        <w:t xml:space="preserve">} </w:t>
        <w:br/>
        <w:br/>
        <w:t xml:space="preserve">string photo_name[32]; </w:t>
        <w:br/>
        <w:t xml:space="preserve">string temp_str[32]; </w:t>
        <w:br/>
        <w:t xml:space="preserve">var photo_vec[3]; </w:t>
        <w:br/>
        <w:br/>
        <w:t xml:space="preserve">function take_picture(num) { </w:t>
        <w:br/>
        <w:t xml:space="preserve">screenshot("photo", num); // create screenshot on disk </w:t>
        <w:br/>
        <w:t xml:space="preserve">wait(2); // make sure picture is saved before accessing it. </w:t>
        <w:br/>
        <w:br/>
        <w:t xml:space="preserve">// create screenshot name </w:t>
        <w:br/>
        <w:t xml:space="preserve">str_cpy(photo_name, "photo"); </w:t>
        <w:br/>
        <w:t xml:space="preserve">str_for_num(temp_str, num); </w:t>
        <w:br/>
        <w:t xml:space="preserve">str_cat(photo_name, temp_str); </w:t>
        <w:br/>
        <w:t xml:space="preserve">str_cat(photo_name, ".pcx"); </w:t>
        <w:br/>
        <w:br/>
        <w:t xml:space="preserve">// calculate placement of photo </w:t>
        <w:br/>
        <w:t xml:space="preserve">vec_set(photo_vec, nullvector); </w:t>
        <w:br/>
        <w:t xml:space="preserve">photo_vec.x = 75; // how far in front to place photo </w:t>
        <w:br/>
        <w:t xml:space="preserve">vec_rotate (photo_vec, player.angle); </w:t>
        <w:br/>
        <w:t xml:space="preserve">vec_add (photo_vec, player.x); </w:t>
        <w:br/>
        <w:br/>
        <w:t xml:space="preserve">// create a sprite from screenshot </w:t>
        <w:br/>
        <w:t xml:space="preserve">ent_create(photo_name, photo_vec, photo_action); </w:t>
        <w:br/>
        <w:t xml:space="preserve">} </w:t>
        <w:br/>
        <w:br/>
        <w:t xml:space="preserve">var photo_num = 1; </w:t>
        <w:br/>
        <w:t xml:space="preserve">function photograph() { </w:t>
        <w:br/>
        <w:t xml:space="preserve">take_picture(photo_num); </w:t>
        <w:br/>
        <w:t xml:space="preserve">photo_num += 1; </w:t>
        <w:br/>
        <w:t xml:space="preserve">} </w:t>
        <w:br/>
        <w:t xml:space="preserve">on_p = photograph; </w:t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22:30:00Z</dcterms:created>
  <dc:creator/>
  <dc:description/>
  <dc:language>en-US</dc:language>
  <cp:lastModifiedBy>io</cp:lastModifiedBy>
  <dcterms:modified xsi:type="dcterms:W3CDTF">2002-05-07T21:38:00Z</dcterms:modified>
  <cp:revision>5</cp:revision>
  <dc:subject/>
  <dc:title/>
</cp:coreProperties>
</file>