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ta On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pcGamer89@msn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LEVEL DESIGN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elcome to another one of my tutorial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This time we will cover level designing on paper; not on WED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hen we are done with this tutorial, you should be able to easil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nvert your paper ideas into WED so we won't need to go over tha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PUTTING OUR IDEAS ON PAP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This is where we get artistic. I have 10 different professional draw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pencils in my house and I have 1 Artgum (c) eraser. Without going into detail, all I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need to tell you is to draw out some sketches of a level you want made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Draw the textures, the lighting, and all of that good stuff. No it does not have to b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in colo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5pt;height:212.25pt;mso-wrap-distance-right:0pt" filled="f" o:ole="">
            <v:imagedata r:id="rId3" o:title=""/>
          </v:shape>
          <o:OLEObject Type="Embed" ProgID="Paint.Picture" ShapeID="ole_rId2" DrawAspect="Content" ObjectID="_1823642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Here you can see one of my drawings I did in my spare time. This shows me basically everything I need to know. This is to get an idea into my head to imagine what the final product is going to look like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otice how I did not draw like 2 square rooms and I actually thought outside of the box. I have a futuristic structure with a tower in a brick wall in a glass dome. Notice how this place is hovering off the ground as we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 need to also mention that you might see this again as this is an actual level I am working on with my team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CONVERTING WHAT YOU HAVE ON PAPER TO THE PAPER AGAIN, BUT THIS TIME WHAT IT LOOKS LIKE IN WED FROM THE TOP VIEW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o do this, imagine the shapes that I used. We obviously have a pentagon with another pentagon as a wall and then more pentagons in the middle as the tow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This should be an easy one to draw on paper from the WED top view.   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pt;height:378pt;mso-wrap-distance-right:0pt" filled="f" o:ole="">
            <v:imagedata r:id="rId5" o:title=""/>
          </v:shape>
          <o:OLEObject Type="Embed" ProgID="Paint.Picture" ShapeID="ole_rId4" DrawAspect="Content" ObjectID="_1803662797" r:id="rId4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s you see here, I drew in my science class a top view of the level as it should appear in W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lso you may need a sheet of paper and doodle some ideas of textures you want for the level. For exampl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354pt;mso-wrap-distance-right:0pt" filled="f" o:ole="">
            <v:imagedata r:id="rId7" o:title=""/>
          </v:shape>
          <o:OLEObject Type="Embed" ProgID="Paint.Picture" ShapeID="ole_rId6" DrawAspect="Content" ObjectID="_237963550" r:id="rId6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Now you should be able to make this into a room in W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nestly I think this tutorial sucked because I am sure you know how to do this anywa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LEVEL DESIGNING TIPS IN W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is part might be more interest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0"/>
          <w:u w:val="none"/>
        </w:rPr>
        <w:t>If you have models that aren't that important in look, to make the frame rates go up a little more, make a new .wmb and import the model. Make a new script for it, build it, and run it. Now you can import the .wmp model file in WED to use in your main level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0"/>
          <w:u w:val="none"/>
        </w:rPr>
        <w:t>Remember that the default primitives in WED are not the greatest some times and if you want different shapes, there is a vertex move button up there! You can move around the vertexes of the corners of the rooms to have weird shapes and stuff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</w:t>
      </w:r>
      <w:r>
        <w:rPr>
          <w:rFonts w:ascii="Arial" w:hAnsi="Arial"/>
          <w:b w:val="false"/>
          <w:sz w:val="20"/>
          <w:u w:val="none"/>
        </w:rPr>
        <w:t>Obviously you can see that I am not a good WED level designer! Heheheheh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LEVEL DESIGNING TIPS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0"/>
          <w:u w:val="none"/>
        </w:rPr>
        <w:t>Remember! Always think outside the box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0"/>
          <w:u w:val="none"/>
        </w:rPr>
        <w:t>Don't sit there and draw two rooms together for a concept design. You're waisting your time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0"/>
          <w:u w:val="none"/>
        </w:rPr>
        <w:t>In a lot of levels there are "Main Rooms". These are those huge rooms with the stairways and pillars and the music plays when you walk in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0"/>
          <w:u w:val="none"/>
        </w:rPr>
        <w:t>In those main rooms, use symetry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0"/>
          <w:u w:val="none"/>
        </w:rPr>
        <w:t>If you are designing a city level, remember every little detail. IE: Papers on the ground, cracks on the sidewalk, rats, neon lights that flicker, alley ways, and gangs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0"/>
          <w:u w:val="none"/>
        </w:rPr>
        <w:t>Lighting is important! Use the lights creatively to make the room a guaranteed 80% better. I will have a tutorial on my site soon about tha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re!! That's it! I told you this tutorial sucked!!!!!!!!!!!!!!!!!!!! Please don't e-mail me any questions asking me about level designing tips and stuff as I am not as good a level designer as Dan Silverma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I hope you learned atleast </w:t>
      </w:r>
      <w:r>
        <w:rPr>
          <w:rFonts w:ascii="Arial" w:hAnsi="Arial"/>
          <w:b w:val="false"/>
          <w:i/>
          <w:sz w:val="20"/>
          <w:u w:val="none"/>
        </w:rPr>
        <w:t>something</w:t>
      </w:r>
      <w:r>
        <w:rPr>
          <w:rFonts w:ascii="Arial" w:hAnsi="Arial"/>
          <w:b w:val="false"/>
          <w:i w:val="false"/>
          <w:sz w:val="20"/>
          <w:u w:val="none"/>
        </w:rPr>
        <w:t xml:space="preserve"> out of this tutoria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  <w:u w:val="none"/>
        </w:rPr>
      </w:pPr>
      <w:r>
        <w:rPr>
          <w:rFonts w:ascii="Arial" w:hAnsi="Arial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Until next time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  <w:u w:val="none"/>
        </w:rPr>
        <w:t>cy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