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ew elevator action with soft Start/End here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By</w:t>
      </w:r>
    </w:p>
    <w:p>
      <w:pPr>
        <w:pStyle w:val="Heading1"/>
        <w:rPr/>
      </w:pPr>
      <w:r>
        <w:rPr/>
        <w:t>JHunke</w: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rPr/>
      </w:pPr>
      <w:r>
        <w:rPr/>
        <w:t>Here is a small patched elevator_move function (old templates)</w:t>
        <w:br/>
        <w:t>This patched function does soft start and ending and elevators with fast movement without letting the Player fall through the elevator platform. Backup your templates and replace the elevator_move() function with the following function. You need to define three wav samples (MS Stereo wavs) at first.</w:t>
        <w:br/>
        <w:t xml:space="preserve">Script was developed for a first downwards moving elevator (target Z smaller than Start Z) with a range of about 4000 Quants or more. </w:t>
        <w:br/>
        <w:br/>
        <w:br/>
      </w:r>
    </w:p>
    <w:p>
      <w:pPr>
        <w:pStyle w:val="Normal"/>
        <w:rPr/>
      </w:pPr>
      <w:r>
        <w:rPr/>
        <w:t>//define three wav sounds first with the following names (start, move and end sound. Elemove can be a small wav):</w:t>
        <w:br/>
        <w:t>//Soundnames:</w:t>
        <w:br/>
        <w:t>//Start_snd</w:t>
        <w:br/>
        <w:t>//Elemove</w:t>
        <w:br/>
        <w:t>//elend_snd</w:t>
        <w:br/>
        <w:br/>
        <w:t>// to be declared:</w:t>
        <w:br/>
        <w:t>var Eleshand;// handle for tuning the move sound</w:t>
        <w:br/>
        <w:t>var Reverse;//flag to check for reverse direction</w:t>
        <w:br/>
        <w:br/>
        <w:br/>
        <w:br/>
        <w:t>function elevator_move()</w:t>
        <w:br/>
        <w:t>{</w:t>
        <w:br/>
        <w:t>Eleshand = snd_loop(Elemove, 100, 0);</w:t>
        <w:br/>
        <w:br/>
        <w:t>again:</w:t>
        <w:br/>
        <w:t xml:space="preserve">my._force = 0; </w:t>
        <w:br/>
        <w:br/>
        <w:t>// start moving the elevator</w:t>
        <w:br/>
        <w:t>MY.__MOVING = ON;</w:t>
        <w:br/>
        <w:t>if(MY.__SILENT == OFF) { play_entsound(ME,Start_snd,66); }</w:t>
        <w:br/>
        <w:br/>
        <w:br/>
        <w:t>// DCP - if we're using a remote trigger</w:t>
        <w:br/>
        <w:t>if((MY._TRIGGER_RANGE &gt; 1) || (MY.__REMOTE == ON))</w:t>
        <w:br/>
        <w:t>{</w:t>
        <w:br/>
        <w:t>temp_elevator = MY.ENTITY1; // the ranged target</w:t>
        <w:br/>
        <w:t>temp_elevator.ENABLE_SCAN = OFF; // disable scan on this trigger</w:t>
        <w:br/>
        <w:t>temp_elevator.ENABLE_TRIGGER = OFF; // disable range on this trigger</w:t>
        <w:br/>
        <w:t>}</w:t>
        <w:br/>
        <w:br/>
        <w:br/>
        <w:t>while(MY.__MOVING == ON)</w:t>
        <w:br/>
        <w:t>{</w:t>
        <w:br/>
        <w:br/>
        <w:t>wait(1); // DcP - moved wait to the start of this block, before the __MOVING flag is set to OFF</w:t>
        <w:br/>
        <w:br/>
        <w:t>// calculate the 3D direction to move to</w:t>
        <w:br/>
        <w:t>MY._SPEED_X = MY._TARGET_X - MY.X;</w:t>
        <w:br/>
        <w:t>MY._SPEED_Y = MY._TARGET_Y - MY.Y;</w:t>
        <w:br/>
        <w:t>MY._SPEED_Z = MY._TARGET_Z - MY.Z;</w:t>
        <w:br/>
        <w:br/>
        <w:t>snd_tune(Eleshand,0,my._force,0);</w:t>
        <w:br/>
        <w:br/>
        <w:br/>
        <w:t xml:space="preserve">// Softstart and end </w:t>
        <w:br/>
        <w:br/>
        <w:t>If (MY.Z &gt; MY._STARTPOS_Z - 1000) &amp;&amp; (Reverse == 0) { my._force = MY._force + 0.05; }</w:t>
        <w:br/>
        <w:br/>
        <w:t>If (MY.Z &lt; MY._ENDPOS_Z + 1000) &amp;&amp; (Reverse == 0) { my._force = MY._force - 0.05; }</w:t>
        <w:br/>
        <w:br/>
        <w:t>If (MY._force &lt; 2) &amp;&amp; (Reverse == 0) { my._force = 2; }</w:t>
        <w:br/>
        <w:br/>
        <w:t>If (MY.Z &lt; MY._ENDPOS_Z + 1000) &amp;&amp; (Reverse == 1) { my._force = MY._force + 0.05; }</w:t>
        <w:br/>
        <w:br/>
        <w:t>If (MY.Z &gt; MY._STARTPOS_Z - 1000) &amp;&amp; (Reverse == 1) { my._force = MY._force - 0.05; }</w:t>
        <w:br/>
        <w:br/>
        <w:t>If (MY._force &lt; 2) &amp;&amp; (Reverse == 1) { my._force = 2; }</w:t>
        <w:br/>
        <w:br/>
        <w:t>Player.Z = MY.Z+50;// Dont let player fall through. Brutal, but works</w:t>
        <w:br/>
        <w:br/>
        <w:t>temp = MY._FORCE * TIME; // use force for elevator speed</w:t>
        <w:br/>
        <w:br/>
        <w:t>// check the length to the target position to the normal speed</w:t>
        <w:br/>
        <w:t>if(vec_length(my._speed) &gt; temp)</w:t>
        <w:br/>
        <w:t>{</w:t>
        <w:br/>
        <w:t>// if we still have room to move, move</w:t>
        <w:br/>
        <w:t>vec_normalize(MY._SPEED,temp);</w:t>
        <w:br/>
        <w:br/>
        <w:t>}</w:t>
        <w:br/>
        <w:t>else</w:t>
        <w:br/>
        <w:t>{</w:t>
        <w:br/>
        <w:t>// else, move to target position and stop</w:t>
        <w:br/>
        <w:t>MY.__MOVING = OFF;</w:t>
        <w:br/>
        <w:t xml:space="preserve">my._force = 0; </w:t>
        <w:br/>
        <w:br/>
        <w:t>snd_stop(Eleshand);</w:t>
        <w:br/>
        <w:t xml:space="preserve">snd_play(eleend_snd,100,50); </w:t>
        <w:br/>
        <w:t>}</w:t>
        <w:br/>
        <w:br/>
        <w:br/>
        <w:t>/*---- OLD CODE !!REMOVE!!</w:t>
        <w:br/>
        <w:t>// check the distance to the target position, using pythagoras</w:t>
        <w:br/>
        <w:t>temp = MY._SPEED_X*MY._SPEED_X + MY._SPEED_Y*MY._SPEED_Y + MY._SPEED_Z*MY._SPEED_Z;</w:t>
        <w:br/>
        <w:br/>
        <w:t>// we have now the square of the distance to the target,</w:t>
        <w:br/>
        <w:t>// and must compare it with the square of the distance to move</w:t>
        <w:br/>
        <w:t>if(temp &gt; MY._FORCE * TIME * MY._FORCE * TIME)</w:t>
        <w:br/>
        <w:t>{</w:t>
        <w:br/>
        <w:t>// if far, move with normal speed</w:t>
        <w:br/>
        <w:t>temp = MY._FORCE * TIME;</w:t>
        <w:br/>
        <w:t>vec_normalize(MY._SPEED,temp); // adjust the speed vector's length</w:t>
        <w:br/>
        <w:t>}</w:t>
        <w:br/>
        <w:t>else</w:t>
        <w:br/>
        <w:t>{ // if near, stop after moving the rest distance</w:t>
        <w:br/>
        <w:t>MY.__MOVING = OFF;</w:t>
        <w:br/>
        <w:t>}</w:t>
        <w:br/>
        <w:t>*/</w:t>
        <w:br/>
        <w:br/>
        <w:t>// move into that direction</w:t>
        <w:br/>
        <w:t>move_mode = ignore_you + ignore_passable + ignore_push + activate_trigger + glide;</w:t>
        <w:br/>
        <w:t>result = ent_move(NULLSKILL,MY._SPEED);</w:t>
        <w:br/>
        <w:br/>
        <w:br/>
        <w:t>MY._SPEED_X = MY_SPEED.X; // set the speed to the real distance covered</w:t>
        <w:br/>
        <w:t>MY._SPEED_Y = MY_SPEED.Y; // for moving the player with the platform</w:t>
        <w:br/>
        <w:t>MY._SPEED_Z = MY_SPEED.Z;</w:t>
        <w:br/>
        <w:br/>
        <w:t>}</w:t>
        <w:br/>
        <w:br/>
        <w:t>MY._SPEED_X = 0;</w:t>
        <w:br/>
        <w:t>MY._SPEED_Y = 0;</w:t>
        <w:br/>
        <w:t>MY._SPEED_Z = 0;</w:t>
        <w:br/>
        <w:br/>
        <w:t>// at end position, reverse the direction</w:t>
        <w:br/>
        <w:t>if(MY._TARGET_X == MY._ENDPOS_X</w:t>
        <w:br/>
        <w:t>&amp;&amp; MY._TARGET_Y == MY._ENDPOS_Y</w:t>
        <w:br/>
        <w:t>&amp;&amp; MY._TARGET_Z == MY._ENDPOS_Z )</w:t>
        <w:br/>
        <w:t>{</w:t>
        <w:br/>
        <w:br/>
        <w:t>reverse = 1;</w:t>
        <w:br/>
        <w:t>MY.__MOVING = off;</w:t>
        <w:br/>
        <w:t xml:space="preserve">my._force = 0; </w:t>
        <w:br/>
        <w:br/>
        <w:t>MY._TARGET_X = MY._STARTPOS_X;</w:t>
        <w:br/>
        <w:t>MY._TARGET_Y = MY._STARTPOS_Y;</w:t>
        <w:br/>
        <w:t>MY._TARGET_Z = MY._STARTPOS_Z;</w:t>
        <w:br/>
        <w:t>}</w:t>
        <w:br/>
        <w:t>else</w:t>
        <w:br/>
        <w:t>{</w:t>
        <w:br/>
        <w:t>reverse = 0;</w:t>
        <w:br/>
        <w:t>MY.__MOVING = off;</w:t>
        <w:br/>
        <w:t xml:space="preserve">my._force = 0; </w:t>
        <w:br/>
        <w:br/>
        <w:t>MY._TARGET_X = MY._ENDPOS_X;</w:t>
        <w:br/>
        <w:t>MY._TARGET_Y = MY._ENDPOS_Y;</w:t>
        <w:br/>
        <w:t>MY._TARGET_Z = MY._ENDPOS_Z;</w:t>
        <w:br/>
        <w:t>}</w:t>
        <w:br/>
        <w:br/>
        <w:br/>
        <w:t>// DCP - if a ranged trigger is used,</w:t>
        <w:br/>
        <w:t>if((MY._TRIGGER_RANGE &gt; 1) || (MY.__REMOTE == ON))</w:t>
        <w:br/>
        <w:t>{</w:t>
        <w:br/>
        <w:t>temp_elevator = MY.ENTITY1; // the ranged target</w:t>
        <w:br/>
        <w:br/>
        <w:t>temp_elevator.X = MY._TARGET_X; // move the ranged target to the elevator's target point</w:t>
        <w:br/>
        <w:t>temp_elevator.Y = MY._TARGET_Y;</w:t>
        <w:br/>
        <w:t>temp_elevator.Z = MY._TARGET_Z;</w:t>
        <w:br/>
        <w:br/>
        <w:t>if(MY.__REMOTE == ON)</w:t>
        <w:br/>
        <w:t>{</w:t>
        <w:br/>
        <w:t>temp_elevator.ENABLE_SCAN = ON; // re-activate the scan event</w:t>
        <w:br/>
        <w:t>}</w:t>
        <w:br/>
        <w:br/>
        <w:t>// ranged trigger is set here</w:t>
        <w:br/>
        <w:t>if(MY._TRIGGER_RANGE &gt; 1)</w:t>
        <w:br/>
        <w:t>{</w:t>
        <w:br/>
        <w:t>temp_elevator.ENABLE_TRIGGER = ON; // re-activate the trigger event</w:t>
        <w:br/>
        <w:t>}</w:t>
        <w:br/>
        <w:t>}</w:t>
        <w:br/>
        <w:br/>
        <w:br/>
        <w:t>// DcP - reset the elevator's _TRIGGERFRAME to the current TOTAL_FRAMES (4/7/00)</w:t>
        <w:br/>
        <w:t>//</w:t>
        <w:br/>
        <w:t>// _TRIGGERFRAME is used in _doorevent_check to allow the user time</w:t>
        <w:br/>
        <w:t>// to step off the lift before accepting new SONAR events</w:t>
        <w:br/>
        <w:t>MY._TRIGGERFRAME = TOTAL_FRAMES;</w:t>
        <w:br/>
        <w:br/>
        <w:br/>
        <w:t>// if a gate or paternoster, close it or restart</w:t>
        <w:br/>
        <w:t>if(((MY.__GATE == ON) &amp;&amp; (MY._PAUSE &gt; 0) &amp;&amp; (MY.Z &gt; MY._STARTPOS_Z))</w:t>
        <w:br/>
        <w:t>// close gate again</w:t>
        <w:br/>
        <w:t>|| ((MY.__GATE == OFF) &amp;&amp; (MY._PAUSE &gt; 0)))</w:t>
        <w:br/>
        <w:t>{</w:t>
        <w:br/>
        <w:t>// start paternoster in reverse direction</w:t>
        <w:br/>
        <w:t>waitt(MY._PAUSE);</w:t>
        <w:br/>
        <w:br/>
        <w:br/>
        <w:t>goto(again);</w:t>
        <w:br/>
        <w:t>}</w:t>
        <w:br/>
        <w:br/>
        <w:t>}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Modified ver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By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gBrainz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/>
        <w:t xml:space="preserve">JHunke, great code! Thanks. Here's a modification of your smooth stop/start lift code: </w:t>
        <w:br/>
        <w:br/>
        <w:t xml:space="preserve">This action/function combo will smoothly move a lift among 3 stops. And it will ROTATE the lift into place as well. It makes it more complex though, so yours is definitely a better place to start. Now I just need to figure out how to move the player with it when it rotates or moves horizontally. </w:t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OpenX_Offset,   SKILL5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EFINE _OpenY_Offset, </w:t>
        <w:tab/>
        <w:t>SKILL6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EFINE _OpenZ_Offset, </w:t>
        <w:tab/>
        <w:t>SKILL7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OpenPan_Offset, SKILL8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OpenTilt_Offset,SKILL9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OpenRoll_Offset,SKILL10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Speed, Skill11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force, Skill40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turnforce, Skill41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moving, Skill42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StartX, Skill50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StartY, Skill51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StartZ, Skill52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StartPan, Skill53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StartTilt, Skill54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br/>
        <w:t>define _StartRoll, Skill55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EndX, Skill61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EndY, Skill62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EndZ, Skill63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EndPan, Skill64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EndTilt, Skill65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EndRoll, Skill66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StepX1, Skill71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StepY1, Skill72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StepZ1, Skill73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StepPan1, Skill74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StepTilt1, Skill75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StepRoll1, Skill76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StepX2, Skill81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StepY2, Skill82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StepZ2, Skill83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StepPan2, Skill84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StepTilt2, Skill85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StepRoll2, Skill86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DistToStep, Skill91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Velocity, Skill92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ine _TicksToTarget, Skill93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und Lift_snd = &lt;LiftSimpleLoop.ogg&gt;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br/>
        <w:t>var LiftVolume = 300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r_nsave ElevatorSound_Handle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r CurrentPlatformLevel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r LiftLevel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br/>
        <w:t>function MovePlatform(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ar MyNextPos[3]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ar MyNextPan[3]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ar MoveDistance[3]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ar TurnDistance[3]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ar TotalDistance[3]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ar temp2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ar tempturn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ar MaxSpeed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ar MaxRotate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ar TempLiftVol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empLiftVol=LiftVolume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br/>
        <w:tab/>
        <w:t>IF(LiftLevel==0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MyNextPos.x=my._StartX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MyNextPos.y=my._StartY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MyNextPos.z=my._StartZ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MyNextPan.x=my._StartPan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br/>
        <w:tab/>
        <w:t>IF(LiftLevel==1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MyNextPos.x=my._StepX1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MyNextPos.y=my._StepY1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MyNextPos.z=my._StepZ1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MyNextPan.x=my._StepPan1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br/>
        <w:tab/>
        <w:t>IF(LiftLevel==2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MyNextPos.x=my._StepX2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MyNextPos.y=my._StepY2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MyNextPos.z=my._StepZ2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MyNextPan.x=my._StepPan2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br/>
        <w:tab/>
        <w:t>IF(LiftLevel==3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MyNextPos.x=my._EndX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MyNextPos.y=my._EndY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MyNextPos.z=my._EndZ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MyNextPan.x=my._EndPan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br/>
        <w:tab/>
        <w:t>ElevatorSound_handle = ent_playloop(my, Lift_snd, TempLiftVol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y._force=0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y._moving=ON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f(my._Speed &lt;= 0) {my._Speed = 10;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while(my._moving==on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//Based on an elevator script by JHunk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wait(1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// calculate the 3D direction to mov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vec_diff(MoveDistance.x, MyNextPos.x, my.x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//Calculate additional orientation to rotate t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TurnDistance.pan = MyNextPan.pan - my.pan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// Soft Start and 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IF(vec_length(MoveDistance.x)&lt;16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MaxSpeed=max(MaxSpeed, my._force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my._force=MaxSpeed*(vec_length(MoveDistance.x)/16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ELSE{IF(my._force&lt;my._Speed){my._force+=(my._Speed*.05);}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IF(my._force&lt;1){my._force=1;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temp=my._force*time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//Record total distance to mo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temp2 = vec_length(MoveDistance.x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// check the length to the target position to the normal spe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if(vec_length(MoveDistance.x) &gt; tem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// if we still have room to move, mo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vec_normalize(MoveDistance.x,temp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//Calculate fraction of the remaining "move" distance is being mov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temp2 = vec_length(MoveDistance.x)/temp2;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//Now rotate the platform the same % that it's mov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my.pan +=TurnDistance.pan *temp2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//Adjust Lift Volu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TempLiftVol = 80+(my._force/my._speed)*50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snd_tune(ElevatorSound_handle, 0, templiftvol, 0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EL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//If the elevator ONLY rotates . 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IF(abs(TurnDistance.pan)&gt;0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//Calculate smooth start/stop turn spe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//st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IF(abs(TurnDistance.pan)&lt;30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ab/>
        <w:t>MaxRotate=max(MaxRotate, my._turnforce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my._turnforce=MaxRotate*(abs(TurnDistance.pan)/30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//Sta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SE{IF(my._turnforce&lt;my._Speed){my._turnforce+=(my._Speed*.02);}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//Minim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IF(my._turnforce&lt;1){my._turnforce=1;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//Normalize rotation spe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tempturn = my._turnforce*time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if(tempturn&lt;=abs(TurnDistance.pan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ab/>
        <w:t>//Normalize Turndistance.pan to my._turnforce, while retaining negative valu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rnDistance.pan=((TurnDistance.pan*tempturn)/abs(TurnDistance.pan)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my.pan += TurnDistance.pan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//Adjust Lift Volu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TempLiftVol = 80+(my._turnforce/my._speed)*50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snd_tune(ElevatorSound_handle, 0, templiftvol, 0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rPr/>
      </w:pPr>
      <w:r>
        <w:rPr/>
        <w:tab/>
        <w:tab/>
        <w:tab/>
        <w:tab/>
        <w:t>continue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//If we make it to here, it's time to shut everything down and go ho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snd_stop(ElevatorSound_handle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my._force = 0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my._turnforce = 0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my._moving=OFF;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// move into that dire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move_mode = ignore_you + ignore_passable + ignore_push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result = ent_move(Nullvector, MoveDistance.x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br/>
        <w:t>//uses _CardNumb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/uses _OpenX_Offset, _OpenY_Offset, _OpenZ_Offset, _OpenPan_Offset, _OpenTilt_Offset, _OpenRoll_Offs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//uses _spe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ction PlatformBO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y._StartX = my.x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y._StartY = my.y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y._StartZ = my.z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y._StartPan = my.Pan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y._StepX1</w:t>
        <w:tab/>
        <w:tab/>
        <w:t xml:space="preserve">= my.x </w:t>
        <w:tab/>
        <w:tab/>
        <w:t>+ my._OpenX_Offset*(1/3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y._StepY1</w:t>
        <w:tab/>
        <w:tab/>
        <w:t xml:space="preserve">= my.y </w:t>
        <w:tab/>
        <w:tab/>
        <w:t>+ my._OpenY_Offset*(1/3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y._StepZ1</w:t>
        <w:tab/>
        <w:tab/>
        <w:t xml:space="preserve">= my.z </w:t>
        <w:tab/>
        <w:tab/>
        <w:t>+ my._OpenZ_Offset*(1/3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y._StepPan1</w:t>
        <w:tab/>
        <w:t xml:space="preserve">= my.pan </w:t>
        <w:tab/>
        <w:t>+ my._OpenPan_Offset*(1/3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y._StepX2</w:t>
        <w:tab/>
        <w:tab/>
        <w:t xml:space="preserve">= my.x </w:t>
        <w:tab/>
        <w:tab/>
        <w:t>+ my._OpenX_Offset*(2/3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y._StepY2</w:t>
        <w:tab/>
        <w:tab/>
        <w:t xml:space="preserve">= my.y </w:t>
        <w:tab/>
        <w:tab/>
        <w:t>+ my._OpenY_Offset*(2/3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y._StepZ2</w:t>
        <w:tab/>
        <w:tab/>
        <w:t xml:space="preserve">= my.z </w:t>
        <w:tab/>
        <w:tab/>
        <w:t>+ my._OpenZ_Offset*(2/3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y._StepPan2</w:t>
        <w:tab/>
        <w:t xml:space="preserve">= my.pan </w:t>
        <w:tab/>
        <w:t>+ my._OpenPan_Offset*(2/3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y._EndX</w:t>
        <w:tab/>
        <w:tab/>
        <w:tab/>
        <w:t xml:space="preserve">= my.x </w:t>
        <w:tab/>
        <w:tab/>
        <w:t>+ my._OpenX_Offse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y._EndY</w:t>
        <w:tab/>
        <w:tab/>
        <w:tab/>
        <w:t xml:space="preserve">= my.y </w:t>
        <w:tab/>
        <w:tab/>
        <w:t>+ my._OpenY_Offse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y._EndZ</w:t>
        <w:tab/>
        <w:tab/>
        <w:tab/>
        <w:t xml:space="preserve">= my.z </w:t>
        <w:tab/>
        <w:tab/>
        <w:t>+ my._OpenZ_Offse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y._EndPan</w:t>
        <w:tab/>
        <w:tab/>
        <w:t xml:space="preserve">= my.pan </w:t>
        <w:tab/>
        <w:t>+ my._OpenPan_Offse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While(my._CardNumber&gt;CurrentCardNumber){wait(1);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While(1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IF(CurrentPlatformLevel!=LiftLeve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CurrentPlatformLevel=LiftLevel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MovePlatform(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wait(1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br/>
        <w:t>function Cheat1(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While(key_pressed(34)==on){wait(1);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iftLevel+=1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F(LiftLevel&gt;3){LiftLevel=0;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5:50:00Z</dcterms:created>
  <dc:creator>Anthony Stover</dc:creator>
  <dc:description/>
  <dc:language>en-US</dc:language>
  <cp:lastModifiedBy>Anthony Stover</cp:lastModifiedBy>
  <dcterms:modified xsi:type="dcterms:W3CDTF">2004-11-22T06:02:00Z</dcterms:modified>
  <cp:revision>1</cp:revision>
  <dc:subject/>
  <dc:title>New elevator action with soft Start/End here</dc:title>
</cp:coreProperties>
</file>