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ing Ventilators Terrain Sh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ke road in terrain like in this picture :</w:t>
      </w:r>
    </w:p>
    <w:p>
      <w:pPr>
        <w:pStyle w:val="Normal"/>
        <w:rPr/>
      </w:pPr>
      <w:r>
        <w:rPr/>
        <w:drawing>
          <wp:inline distT="0" distB="0" distL="0" distR="0">
            <wp:extent cx="5943600" cy="4457700"/>
            <wp:effectExtent l="0" t="0" r="0" b="0"/>
            <wp:docPr id="1" name="r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/Replys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you will need a mt shader...here the great one from steempipe:</w:t>
        <w:br/>
        <w:t xml:space="preserve">Cod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multitexture shader</w:t>
        <w:br/>
        <w:br/>
        <w:br/>
        <w:br/>
        <w:t>material mtl_multitexture</w:t>
        <w:br/>
        <w:t>{</w:t>
        <w:br/>
        <w:t xml:space="preserve">        effect=</w:t>
        <w:br/>
        <w:t xml:space="preserve">        "</w:t>
        <w:br/>
        <w:t xml:space="preserve">        texture entSkin1;</w:t>
        <w:br/>
        <w:t xml:space="preserve">        texture entSkin2;</w:t>
        <w:br/>
        <w:t xml:space="preserve">        texture entSkin3;</w:t>
        <w:br/>
        <w:t xml:space="preserve">        texture entSkin4;</w:t>
        <w:br/>
        <w:t xml:space="preserve">        matrix matWorldViewProj;</w:t>
        <w:br/>
        <w:t xml:space="preserve">        matrix matWorld;</w:t>
        <w:br/>
        <w:t xml:space="preserve">        matrix matWorldView;</w:t>
        <w:br/>
        <w:t xml:space="preserve">        vector vecSunDir;</w:t>
        <w:br/>
        <w:t xml:space="preserve">        vector vecFog;</w:t>
        <w:br/>
        <w:t xml:space="preserve">        technique multitexture</w:t>
        <w:br/>
        <w:t xml:space="preserve">        {</w:t>
        <w:br/>
        <w:t xml:space="preserve">                pass p0</w:t>
        <w:br/>
        <w:t xml:space="preserve">                {</w:t>
        <w:br/>
        <w:t xml:space="preserve">                        Texture[0]=&lt;entSkin1&gt;; // colormap1</w:t>
        <w:br/>
        <w:t xml:space="preserve">                        Texture[1]=&lt;entSkin2&gt;; // colormap2</w:t>
        <w:br/>
        <w:t xml:space="preserve">                        Texture[2]=&lt;entSkin3&gt;; // colormap3</w:t>
        <w:br/>
        <w:t xml:space="preserve">                        Texture[3]=&lt;entSkin4&gt;; // macromap</w:t>
        <w:br/>
        <w:t xml:space="preserve">                        magFilter[2]=linear;</w:t>
        <w:br/>
        <w:t xml:space="preserve">                        minFilter[2]=linear;</w:t>
        <w:br/>
        <w:t xml:space="preserve">                        mipFilter[2]=linear;</w:t>
        <w:br/>
        <w:t xml:space="preserve">                        magFilter[3]=linear;</w:t>
        <w:br/>
        <w:t xml:space="preserve">                        minFilter[3]=linear;</w:t>
        <w:br/>
        <w:t xml:space="preserve">                        mipFilter[3]=linear;</w:t>
        <w:br/>
        <w:t xml:space="preserve">                        zWriteEnable=true;</w:t>
        <w:br/>
        <w:t xml:space="preserve">                        vertexShaderConstant[0]=&lt;matWorldViewProj&gt;;</w:t>
        <w:br/>
        <w:t xml:space="preserve">                        vertexShaderConstant[4]=&lt;matWorld&gt;;</w:t>
        <w:br/>
        <w:t xml:space="preserve">                        vertexShaderConstant[8]=&lt;matWorldView&gt;;</w:t>
        <w:br/>
        <w:t xml:space="preserve">                        vertexShaderConstant[16]=&lt;vecSunDir&gt;;</w:t>
        <w:br/>
        <w:t xml:space="preserve">                        vertexShaderConstant[20]=&lt;vecFog&gt;;</w:t>
        <w:br/>
        <w:t xml:space="preserve">                        vertexShaderConstant[64]=(10.0f,10.0f,16.0f,16.0f);     // u_scale1,v_scale1,u_scale2,v_scale2</w:t>
        <w:br/>
        <w:t xml:space="preserve">                        vertexShaderConstant[65]=(8.0f,8.0f,0.0f,0.0f);        // u_scale3,v_scale3</w:t>
        <w:br/>
        <w:t xml:space="preserve">                        vertexShaderConstant[95]=(0.5f,1.0f,2.0f,0.0f);</w:t>
        <w:br/>
        <w:br/>
        <w:t xml:space="preserve">                        vertexShader=</w:t>
        <w:br/>
        <w:t xml:space="preserve">                        decl</w:t>
        <w:br/>
        <w:t xml:space="preserve">                        {</w:t>
        <w:br/>
        <w:t xml:space="preserve">                                stream 0;</w:t>
        <w:br/>
        <w:t xml:space="preserve">                                float v0[3]; //position</w:t>
        <w:br/>
        <w:t xml:space="preserve">                                float v3[3]; //normal</w:t>
        <w:br/>
        <w:t xml:space="preserve">                                float v7[2]; //uv</w:t>
        <w:br/>
        <w:t xml:space="preserve">                        }</w:t>
        <w:br/>
        <w:t xml:space="preserve">                        asm</w:t>
        <w:br/>
        <w:t xml:space="preserve">                        {</w:t>
        <w:br/>
        <w:t xml:space="preserve">                                vs.1.1</w:t>
        <w:br/>
        <w:t xml:space="preserve">                                m4x4 oPos,v0,c0                 // transform position to clip space</w:t>
        <w:br/>
        <w:br/>
        <w:t xml:space="preserve">                                m3x3 r0,v3,c4                   // transform normal to world space</w:t>
        <w:br/>
        <w:t xml:space="preserve">                                dp3 r0.w,r0,r0                  // renormalize it</w:t>
        <w:br/>
        <w:t xml:space="preserve">                                rsq r0.w,r0.w</w:t>
        <w:br/>
        <w:t xml:space="preserve">                                mul r0,r0,r0.w</w:t>
        <w:br/>
        <w:br/>
        <w:t xml:space="preserve">                                dp3 oD0,r0,-c16                 // normal.light -&gt; lighting constant</w:t>
        <w:br/>
        <w:br/>
        <w:t xml:space="preserve">                                mov r1.w,c20.w                  // r1.w=1</w:t>
        <w:br/>
        <w:t xml:space="preserve">                                dp4 r0,v0,c10                   // distance to camera position</w:t>
        <w:br/>
        <w:t xml:space="preserve">                                add r0,r0,-c20.x                // distance-fog_start</w:t>
        <w:br/>
        <w:t xml:space="preserve">                                mad r0.x,-r0.x,c20.z,r1.w       // 1-(distance-fog_start)*(1/(fog_end-fog_start))</w:t>
        <w:br/>
        <w:t xml:space="preserve">                                max oFog.x,r0.x,c95.w           // clamp with custom max value</w:t>
        <w:br/>
        <w:br/>
        <w:t xml:space="preserve">                                mul oT0.xy,v7.xy,c64.xy         // output scaled uvs - colormap1</w:t>
        <w:br/>
        <w:t xml:space="preserve">                                mul oT1.xy,v7.xy,c64.zw         // output scaled uvs - colormap2</w:t>
        <w:br/>
        <w:t xml:space="preserve">                                mul oT2.xy,v7.xy,c65.xy         // output scaled uvs - colormap3</w:t>
        <w:br/>
        <w:t xml:space="preserve">                                mov oT3.xy,v7.xy                // output uvs - macromap</w:t>
        <w:br/>
        <w:t xml:space="preserve">                        };</w:t>
        <w:br/>
        <w:br/>
        <w:t xml:space="preserve">                        pixelShader=</w:t>
        <w:br/>
        <w:t xml:space="preserve">                        asm</w:t>
        <w:br/>
        <w:t xml:space="preserve">                        {</w:t>
        <w:br/>
        <w:t xml:space="preserve">                                ps.1.1</w:t>
        <w:br/>
        <w:t xml:space="preserve">                                def c0,1,1,1,1</w:t>
        <w:br/>
        <w:t xml:space="preserve">                                tex t0                  // sample colormap1</w:t>
        <w:br/>
        <w:t xml:space="preserve">                                tex t1                  // sample colormap2</w:t>
        <w:br/>
        <w:t xml:space="preserve">                                tex t2                  // sample colormap3</w:t>
        <w:br/>
        <w:t xml:space="preserve">                                tex t3                  // sample macromap</w:t>
        <w:br/>
        <w:br/>
        <w:t xml:space="preserve">                                mov r1,t1</w:t>
        <w:br/>
        <w:t xml:space="preserve">                                lrp r0.rgb,t3.a,t0,r1   // blend t0 with t1 depending on t3 alpha</w:t>
        <w:br/>
        <w:t xml:space="preserve">                                +mov r0.a,c0</w:t>
        <w:br/>
        <w:br/>
        <w:t xml:space="preserve">                                mov r1.a,t3.b</w:t>
        <w:br/>
        <w:t xml:space="preserve">                                lrp r0.rgb,r1.a,r0,t2   // blend the result with t2 depending on t3 blue</w:t>
        <w:br/>
        <w:t xml:space="preserve">                                +mov r0.a,c0</w:t>
        <w:br/>
        <w:br/>
        <w:t xml:space="preserve">                                mul r0.rgb,r0,v0        // modulate with diffuse vertex lighting</w:t>
        <w:br/>
        <w:t xml:space="preserve">                        };</w:t>
        <w:br/>
        <w:t xml:space="preserve">                }</w:t>
        <w:br/>
        <w:t xml:space="preserve">        }</w:t>
        <w:br/>
        <w:t xml:space="preserve">        technique fallback { pass p0 { } }</w:t>
        <w:br/>
        <w:t xml:space="preserve">        ";</w:t>
        <w:br/>
        <w:t>}</w:t>
        <w:br/>
        <w:br/>
        <w:br/>
        <w:t>action sno</w:t>
        <w:br/>
        <w:t>{</w:t>
        <w:br/>
        <w:t xml:space="preserve">        my.skill41=float(10);</w:t>
        <w:br/>
        <w:t xml:space="preserve">        my.skill42=float(20);</w:t>
        <w:br/>
        <w:t xml:space="preserve">        my.skill43=float(5);</w:t>
        <w:br/>
        <w:t xml:space="preserve">        my.skill44=float(10);</w:t>
        <w:br/>
        <w:br/>
        <w:t xml:space="preserve">        my.flare=off;</w:t>
        <w:br/>
        <w:t xml:space="preserve">        my.transparent=off;</w:t>
        <w:br/>
        <w:t xml:space="preserve">        my.material=mtl_multitexture;</w:t>
        <w:br/>
        <w:t>}</w:t>
        <w:br/>
      </w:r>
    </w:p>
    <w:p>
      <w:pPr>
        <w:pStyle w:val="Normal"/>
        <w:rPr/>
      </w:pPr>
      <w:r>
        <w:rPr/>
        <w:t>2.) create 4 maps</w:t>
        <w:br/>
        <w:t>a.) the main map...can be grass or sand or even a standard repeatable map with stuff in it</w:t>
        <w:br/>
        <w:t>b.) a sub map to mix in with map a and map c...this map will reduce the repeating stuff in you terrain if used wise...its should be basicly a simple map with lots of nois in it... just make sure you dont add anything in it that is to obvious or focusing your view to much.</w:t>
        <w:br/>
        <w:br/>
        <w:t>c.) the path map .... another map layer that includes all details in it (in this case roads, or better said pavements)</w:t>
        <w:br/>
        <w:br/>
        <w:t>d.) the blendmap... this map will blend all 3 layers to one ingame...white will make the map_a vixible, black areas the map_b texture and the transparent parts you see in it (this is the blue chanel of the blendmap) will show the map_c the road.</w:t>
      </w:r>
    </w:p>
    <w:p>
      <w:pPr>
        <w:pStyle w:val="Normal"/>
        <w:rPr/>
      </w:pPr>
      <w:r>
        <w:rPr/>
        <w:drawing>
          <wp:inline distT="0" distB="0" distL="0" distR="0">
            <wp:extent cx="5942965" cy="5942965"/>
            <wp:effectExtent l="0" t="0" r="0" b="0"/>
            <wp:docPr id="2" name="shader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der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irst create a hmp</w:t>
        <w:br/>
        <w:t>then add a standard texture to it (map_a)</w:t>
        <w:br/>
        <w:t>add another layer and add the noise texture (map_b)</w:t>
        <w:br/>
        <w:t>add another layer to it and add the road texture (map_c)</w:t>
        <w:br/>
        <w:t>another layer with the blendmap.</w:t>
        <w:br/>
        <w:br/>
        <w:t>so you will now have a hmp with 4 different textures in it in med. save it and load it to your level.</w:t>
        <w:br/>
        <w:br/>
        <w:t>assign the action "sno" (the shader) to it.</w:t>
        <w:br/>
        <w:br/>
        <w:t>and this should be the result:</w:t>
        <w:br/>
      </w:r>
    </w:p>
    <w:p>
      <w:pPr>
        <w:pStyle w:val="Normal"/>
        <w:rPr/>
      </w:pPr>
      <w:r>
        <w:rPr/>
        <w:drawing>
          <wp:inline distT="0" distB="0" distL="0" distR="0">
            <wp:extent cx="5943600" cy="4583430"/>
            <wp:effectExtent l="0" t="0" r="0" b="0"/>
            <wp:docPr id="3" name="shader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der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best way to create a blendmap:</w:t>
        <w:br/>
        <w:br/>
        <w:t>1.) make a 50% gray image</w:t>
        <w:br/>
        <w:t>2.) add some random black/white noise to it (render clouds function in photoshop)..this will make the overall look irregular...now map_a and map_b will blend together quite nice over the hmp.</w:t>
        <w:br/>
        <w:t>3.) add more white areas to the valleys and darken the mountains of your map so they look more stony.</w:t>
        <w:br/>
        <w:t>4.) now simply duplicate the layer you have (hide the old one..this is necessary in photoshp, because the backdrop layer is write protected)</w:t>
        <w:br/>
        <w:t>5.) use the cut out tool and cut out the areas where your road should be....make the border smooth and irregular for stone roads and hardcuts for concrete streets</w:t>
        <w:br/>
        <w:br/>
        <w:t>you will now have a black and white texture with some holes in it..save this as a 32bit tga and you got your blendmap</w:t>
        <w:br/>
        <w:br/>
        <w:br/>
        <w:t>I hope that helps a little bit</w:t>
        <w:br/>
        <w:t>(I am not that good in explaining so if you have questions left just ask)</w:t>
        <w:br/>
        <w:br/>
        <w:t>good luck and have fun</w:t>
        <w:br/>
        <w:t xml:space="preserve">cheer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mmm... terrain code work good, but I have one little problem. My shader in </w:t>
        <w:br/>
        <w:t xml:space="preserve">floor is verry dark. How switch this black darknes in my terrain, and make </w:t>
        <w:br/>
        <w:t>normal light?</w:t>
        <w:br/>
        <w:t>This is my problem :</w:t>
        <w:br/>
      </w:r>
    </w:p>
    <w:p>
      <w:pPr>
        <w:pStyle w:val="Normal"/>
        <w:rPr/>
      </w:pPr>
      <w:r>
        <w:rPr/>
        <w:drawing>
          <wp:inline distT="0" distB="0" distL="0" distR="0">
            <wp:extent cx="5142865" cy="3856990"/>
            <wp:effectExtent l="0" t="0" r="0" b="0"/>
            <wp:docPr id="4" name="shaderd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derdar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e code works perfectly, but I only see one of the tiled textures, I did the 50% gray and painted the road in blue since it said it used the blue channel but still nothing. I guess I might being applying the different layers of textures wrong, are there any stupid rules I should be aware of? </w:t>
        <w:b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Well, if this was put into a more detailed tutorial it would help me out alot. I'm not saying it's bad now, but I guess I'm a little too new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renshoot its only my test level. In blue circle is watter, no road texture. My problem is verry dark shader.I now use another Stempipe script:</w:t>
        <w:br/>
      </w:r>
    </w:p>
    <w:p>
      <w:pPr>
        <w:pStyle w:val="Normal"/>
        <w:rPr/>
      </w:pPr>
      <w:r>
        <w:rPr/>
        <w:drawing>
          <wp:inline distT="0" distB="0" distL="0" distR="0">
            <wp:extent cx="5940425" cy="4325620"/>
            <wp:effectExtent l="0" t="0" r="0" b="0"/>
            <wp:docPr id="5" name="ro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ad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y road, but in this script terrain dont have shader. How put shader in this script, and how put another new skin if I want use 4 skin (like if I want use grass, ground, rock and road texture in my terrain)? </w:t>
        <w:br/>
        <w:br/>
        <w:t>bmap blendmap = &lt;blendmap.tga&gt;; // Blender for Pass p1</w:t>
        <w:br/>
        <w:t>bmap blendmap2 = &lt;blendmap2.tga&gt;; // Blender for Pass p2</w:t>
        <w:br/>
        <w:br/>
        <w:br/>
        <w:t>function mtl_terraintex_init()</w:t>
        <w:br/>
        <w:t>{</w:t>
        <w:br/>
        <w:br/>
        <w:t>bmap_to_mipmap(mtl.skin1);</w:t>
        <w:br/>
        <w:t>bmap_to_mipmap(mtl.skin2);</w:t>
        <w:br/>
        <w:br/>
        <w:t xml:space="preserve">mtl.matrix11 = float(28); // default u scale </w:t>
        <w:br/>
        <w:t>mtl.matrix22 = float(28); // default v scale</w:t>
        <w:br/>
        <w:br/>
        <w:t>}</w:t>
        <w:br/>
        <w:br/>
        <w:t>///////////////////////////////////////////////////////////////////////</w:t>
        <w:br/>
        <w:t>//Material</w:t>
        <w:br/>
        <w:t>///////////////////////////////////////////////////////////////////////</w:t>
        <w:br/>
        <w:br/>
        <w:t>material mat_terraintex</w:t>
        <w:br/>
        <w:t>{</w:t>
        <w:br/>
        <w:br/>
        <w:t xml:space="preserve">skin1 = blendmap; </w:t>
        <w:br/>
        <w:t xml:space="preserve">Skin2 = blendmap2; </w:t>
        <w:br/>
        <w:br/>
        <w:br/>
        <w:t>// definisi material effect string</w:t>
        <w:br/>
        <w:br/>
        <w:t>event = mtl_terraintex_init;</w:t>
        <w:br/>
        <w:br/>
        <w:t xml:space="preserve">effect = </w:t>
        <w:br/>
        <w:t>"</w:t>
        <w:br/>
        <w:t>matrix matMtl;</w:t>
        <w:br/>
        <w:br/>
        <w:t>texture mtlSkin1; // Blending map for Pass P1</w:t>
        <w:br/>
        <w:t>texture mtlSkin2; // Blending map for Pass P2</w:t>
        <w:br/>
        <w:t>texture entSkin1; // Tileable Tex for Pass P0</w:t>
        <w:br/>
        <w:t>texture entSkin2; // Tileable Tex for Pass P2</w:t>
        <w:br/>
        <w:t>texture entSkin3; // Tileable Tex for Pass P3</w:t>
        <w:br/>
        <w:br/>
        <w:br/>
        <w:br/>
        <w:t>///////////////////////////////////////////////////////////////////////</w:t>
        <w:br/>
        <w:t>//The Technique</w:t>
        <w:br/>
        <w:t>///////////////////////////////////////////////////////////////////////</w:t>
        <w:br/>
        <w:br/>
        <w:t>technique ffp_terrain_tex</w:t>
        <w:br/>
        <w:t>{</w:t>
        <w:br/>
        <w:t>pass P0</w:t>
        <w:br/>
        <w:t>//////////////////////////////////////////////////////</w:t>
        <w:br/>
        <w:t>//// Lets lay the first texture down. no alpha work</w:t>
        <w:br/>
        <w:t>//// This will tile across the entire HMP</w:t>
        <w:br/>
        <w:t>//////////////////////////////////////////////////////</w:t>
        <w:br/>
        <w:t>{</w:t>
        <w:br/>
        <w:br/>
        <w:t>alphablendenable=false;</w:t>
        <w:br/>
        <w:t>alphatestenable=false;</w:t>
        <w:br/>
        <w:br/>
        <w:t>zenable=true;</w:t>
        <w:br/>
        <w:t>zwriteenable=true;</w:t>
        <w:br/>
        <w:br/>
        <w:t>////////////////////////////////////////</w:t>
        <w:br/>
        <w:t>// Stage 0</w:t>
        <w:br/>
        <w:t>///////////////////////////////////////</w:t>
        <w:br/>
        <w:br/>
        <w:t xml:space="preserve">Texture[0] = &lt;entSkin1&gt;; </w:t>
        <w:br/>
        <w:br/>
        <w:t>magFilter[0]=linear;</w:t>
        <w:br/>
        <w:t>minFilter[0]=linear;</w:t>
        <w:br/>
        <w:t>mipFilter[0]=linear;</w:t>
        <w:br/>
        <w:br/>
        <w:t>TextureTransformFlags[0] = Count2;</w:t>
        <w:br/>
        <w:t>TextureTransform[0] = &lt;matMtl&gt;;</w:t>
        <w:br/>
        <w:t>texcoordindex[0]=0;</w:t>
        <w:br/>
        <w:br/>
        <w:t xml:space="preserve">ColorArg1[0] = Texture; </w:t>
        <w:br/>
        <w:t>ColorOp[0] = selectarg1;</w:t>
        <w:br/>
        <w:br/>
        <w:t>alphaop[0]=disable;</w:t>
        <w:br/>
        <w:br/>
        <w:t>//////////////////////////////////////</w:t>
        <w:br/>
        <w:t>//stage 1</w:t>
        <w:br/>
        <w:t>//////////////////////////////////////</w:t>
        <w:br/>
        <w:br/>
        <w:t>colorop[1]=disable;</w:t>
        <w:br/>
        <w:t>alphaop[1]=disable;</w:t>
        <w:br/>
        <w:br/>
        <w:t>}</w:t>
        <w:br/>
        <w:br/>
        <w:t>pass P1</w:t>
        <w:br/>
        <w:t>//////////////////////////////////////////////////////</w:t>
        <w:br/>
        <w:t>//// Now we blend another texture using an alphamap</w:t>
        <w:br/>
        <w:t>//// This texture will be blended</w:t>
        <w:br/>
        <w:t>//////////////////////////////////////////////////////</w:t>
        <w:br/>
        <w:t>{</w:t>
        <w:br/>
        <w:br/>
        <w:t>//////////////////////////////////////</w:t>
        <w:br/>
        <w:t>// Stage 0 - Setup the alphamap</w:t>
        <w:br/>
        <w:t xml:space="preserve">////////////////////////////////////// </w:t>
        <w:br/>
        <w:br/>
        <w:t xml:space="preserve">// We need to enable alphablending </w:t>
        <w:br/>
        <w:br/>
        <w:t>alphablendenable=true;</w:t>
        <w:br/>
        <w:t>srcblend=srcalpha;</w:t>
        <w:br/>
        <w:t>destblend=invsrcalpha;</w:t>
        <w:br/>
        <w:br/>
        <w:t xml:space="preserve">// AlphaTestEnable uses the AlphaRef and AlphaFunc to </w:t>
        <w:br/>
        <w:t>// determine which pixels get drawn.</w:t>
        <w:br/>
        <w:t>// In this case, anything greater that 0 will be drawn.</w:t>
        <w:br/>
        <w:t>alphatestenable=true;</w:t>
        <w:br/>
        <w:t>alpharef=0x00000000; //Reference Value</w:t>
        <w:br/>
        <w:t>alphafunc=Greater; //Comparison Function</w:t>
        <w:br/>
        <w:br/>
        <w:t xml:space="preserve">Zbias=1; // To help with depth testing in this pass </w:t>
        <w:br/>
        <w:br/>
        <w:t>Texture[0] = &lt;mtlSkin1&gt;;</w:t>
        <w:br/>
        <w:br/>
        <w:t>magFilter[0]=linear;</w:t>
        <w:br/>
        <w:t>minFilter[0]=linear;</w:t>
        <w:br/>
        <w:t>mipFilter[0]=linear;</w:t>
        <w:br/>
        <w:br/>
        <w:t>//</w:t>
        <w:br/>
        <w:t>// We don't want the alphamap to tile</w:t>
        <w:br/>
        <w:t>//</w:t>
        <w:br/>
        <w:t>TextureTransformFlags[0] = disable;</w:t>
        <w:br/>
        <w:br/>
        <w:t xml:space="preserve">texcoordindex[0]=0; </w:t>
        <w:br/>
        <w:br/>
        <w:t xml:space="preserve">ColorArg1[0] = current; </w:t>
        <w:br/>
        <w:t>ColorOp[0] = selectarg1;</w:t>
        <w:br/>
        <w:t>alphaarg1[0] = texture | alphareplicate;</w:t>
        <w:br/>
        <w:t>alphaop[0]=selectarg1;</w:t>
        <w:br/>
        <w:br/>
        <w:t>//////////////////////////////////////////////</w:t>
        <w:br/>
        <w:t>// Stage 1 -- This is the texture to splat</w:t>
        <w:br/>
        <w:t>//////////////////////////////////////////////</w:t>
        <w:br/>
        <w:br/>
        <w:t>Texture[1] = &lt;entSkin2&gt;;</w:t>
        <w:br/>
        <w:br/>
        <w:br/>
        <w:t xml:space="preserve">// Zenable is supposed to default to true. </w:t>
        <w:br/>
        <w:t xml:space="preserve">// This enables depth testing to determine what pixels </w:t>
        <w:br/>
        <w:t>// are visible to the viewer</w:t>
        <w:br/>
        <w:br/>
        <w:t>zenable=true;</w:t>
        <w:br/>
        <w:t>zwriteenable=true;</w:t>
        <w:br/>
        <w:br/>
        <w:t>magFilter[1]=linear;</w:t>
        <w:br/>
        <w:t>minFilter[1]=linear;</w:t>
        <w:br/>
        <w:t>mipFilter[1]=linear;</w:t>
        <w:br/>
        <w:br/>
        <w:br/>
        <w:t>TextureTransformFlags[1] = Count2;</w:t>
        <w:br/>
        <w:t>TextureTransform[1] = &lt;matMtl&gt;;</w:t>
        <w:br/>
        <w:t>texcoordindex[1]=1;</w:t>
        <w:br/>
        <w:br/>
        <w:t xml:space="preserve">ColorArg1[1] = texture; </w:t>
        <w:br/>
        <w:t>ColorOp[1] = modulate;</w:t>
        <w:br/>
        <w:t>alphaarg1[1] = current | alphareplicate;</w:t>
        <w:br/>
        <w:t>alphaop[1]=disable;</w:t>
        <w:br/>
        <w:br/>
        <w:t>///////////////////////////////////////////////</w:t>
        <w:br/>
        <w:t>// Stage 2</w:t>
        <w:br/>
        <w:t>///////////////////////////////////////////////</w:t>
        <w:br/>
        <w:t>colorop[2]=disable;</w:t>
        <w:br/>
        <w:t>alphaop[2]=disable;</w:t>
        <w:br/>
        <w:br/>
        <w:br/>
        <w:t>}</w:t>
        <w:br/>
        <w:br/>
        <w:t>pass P2</w:t>
        <w:br/>
        <w:t>////////////////////////////////////////////////////</w:t>
        <w:br/>
        <w:t>//// A ditto of Pass p1 but with different a different</w:t>
        <w:br/>
        <w:t>//// texture and alphamap</w:t>
        <w:br/>
        <w:t>///////////////////////////////////////////////////</w:t>
        <w:br/>
        <w:t>{</w:t>
        <w:br/>
        <w:br/>
        <w:t>////////////////////////////////////////</w:t>
        <w:br/>
        <w:t>// Stage 0</w:t>
        <w:br/>
        <w:t>////////////////////////////////////////</w:t>
        <w:br/>
        <w:br/>
        <w:t>alphablendenable=true;</w:t>
        <w:br/>
        <w:t>srcblend=srcalpha;</w:t>
        <w:br/>
        <w:t>destblend=invsrcalpha;</w:t>
        <w:br/>
        <w:br/>
        <w:t>alphatestenable=true;</w:t>
        <w:br/>
        <w:t xml:space="preserve">alpharef=0x00000000; </w:t>
        <w:br/>
        <w:t xml:space="preserve">alphafunc=Greater; </w:t>
        <w:br/>
        <w:br/>
        <w:t xml:space="preserve">Zbias=1; </w:t>
        <w:br/>
        <w:br/>
        <w:t>Texture[0] = &lt;mtlSkin2&gt;;</w:t>
        <w:br/>
        <w:br/>
        <w:t>magFilter[0]=linear;</w:t>
        <w:br/>
        <w:t>minFilter[0]=linear;</w:t>
        <w:br/>
        <w:t>mipFilter[0]=linear;</w:t>
        <w:br/>
        <w:br/>
        <w:br/>
        <w:t>TextureTransformFlags[0] = disable;</w:t>
        <w:br/>
        <w:br/>
        <w:t>texcoordindex[0]=1;</w:t>
        <w:br/>
        <w:br/>
        <w:t xml:space="preserve">ColorArg1[0] = current; </w:t>
        <w:br/>
        <w:t>ColorOp[0] = selectarg1;</w:t>
        <w:br/>
        <w:t>alphaarg1[0] = texture | alphareplicate;</w:t>
        <w:br/>
        <w:t>alphaop[0]=selectarg1;</w:t>
        <w:br/>
        <w:br/>
        <w:t>/////////////////////////////////////////</w:t>
        <w:br/>
        <w:t>// Stage 1</w:t>
        <w:br/>
        <w:t>/////////////////////////////////////////</w:t>
        <w:br/>
        <w:t>Texture[1] = &lt;entSkin3&gt;;</w:t>
        <w:br/>
        <w:br/>
        <w:t>zenable=true;</w:t>
        <w:br/>
        <w:t>zwriteenable=true;</w:t>
        <w:br/>
        <w:br/>
        <w:t>magFilter[1]=linear;</w:t>
        <w:br/>
        <w:t>minFilter[1]=linear;</w:t>
        <w:br/>
        <w:t>mipFilter[1]=linear;</w:t>
        <w:br/>
        <w:br/>
        <w:br/>
        <w:t>TextureTransformFlags[1] = Count2;</w:t>
        <w:br/>
        <w:t>TextureTransform[1] = &lt;matMtl&gt;;</w:t>
        <w:br/>
        <w:t>texcoordindex[1]=0;</w:t>
        <w:br/>
        <w:br/>
        <w:t xml:space="preserve">ColorArg1[1] = texture; </w:t>
        <w:br/>
        <w:t>ColorOp[1] = modulate;</w:t>
        <w:br/>
        <w:t>alphaarg1[1] = current | alphareplicate;</w:t>
        <w:br/>
        <w:t>alphaop[1]=disable;</w:t>
        <w:br/>
        <w:br/>
        <w:t>////////////////////////////////////////</w:t>
        <w:br/>
        <w:t>// Stage 2</w:t>
        <w:br/>
        <w:t>////////////////////////////////////////</w:t>
        <w:br/>
        <w:t>colorop[2]=disable;</w:t>
        <w:br/>
        <w:t>alphaop[2]=disable;</w:t>
        <w:br/>
        <w:br/>
        <w:t>} // End of Pass P2</w:t>
        <w:br/>
        <w:br/>
        <w:t>} // End of Technique</w:t>
        <w:br/>
        <w:br/>
        <w:t>"; // End of the effect string</w:t>
        <w:br/>
        <w:br/>
        <w:t xml:space="preserve">} // End of Material </w:t>
        <w:br/>
        <w:br/>
        <w:br/>
        <w:t>///////////////////////////////////////////////////////////////////////</w:t>
        <w:br/>
        <w:t>//Ovu akciju kacis na treen u WED-u</w:t>
        <w:br/>
        <w:t>///////////////////////////////////////////////////////////////////////</w:t>
        <w:br/>
        <w:br/>
        <w:t>action ffp_TerrainTex</w:t>
        <w:br/>
        <w:t>{</w:t>
        <w:br/>
        <w:t>my.transparent=off;</w:t>
        <w:br/>
        <w:t>my.material = mat_terraintex;</w:t>
        <w:br/>
        <w:t xml:space="preserve">} </w:t>
        <w:b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o set credit where it's due... The ps1.1-1.3 shader is Ventilators.</w:t>
        <w:br/>
      </w:r>
    </w:p>
    <w:p>
      <w:pPr>
        <w:pStyle w:val="Normal"/>
        <w:rPr/>
      </w:pPr>
      <w:r>
        <w:rPr/>
        <w:t>Assuming that you are not blending a black texture that is supposed to me alpha.</w:t>
        <w:br/>
        <w:br/>
        <w:t>...maybe you need to either adjust the lighting in your script.</w:t>
        <w:br/>
        <w:t>I have a sun setting: 244,224,162</w:t>
        <w:br/>
        <w:br/>
        <w:t>Then I have these in my shader action:</w:t>
        <w:br/>
        <w:t>my.unlit=on;</w:t>
        <w:br/>
        <w:t>my.ambient=80;</w:t>
        <w:br/>
        <w:t>my.flare = off;</w:t>
        <w:br/>
        <w:t>my.transparent = off;</w:t>
        <w:br/>
        <w:t>my.albedo =80;</w:t>
        <w:br/>
        <w:t>my.material = mat_terrain_multitexture;</w:t>
        <w:br/>
        <w:br/>
        <w:t>Or----</w:t>
        <w:br/>
        <w:br/>
        <w:t>Comment out this line in the pixelshader, or do some playing around with the oD0 stuff.</w:t>
        <w:br/>
        <w:t>mul r0.rgb,r0,v0 // modulate with diffuse vertex lighting</w:t>
        <w:br/>
        <w:br/>
        <w:br/>
        <w:t>As far as adding another pass into the ffp code you will need to just make a 3rd pass, using code just like the 2nd pass, and change texture references as needed.</w:t>
        <w:br/>
        <w:t>someplace on my harddrive is a newer version of the ffp effect that uses the texture's RGB and A alittle more efficiently. But this will get you going.</w:t>
        <w:br/>
        <w:br/>
        <w:t xml:space="preserve">Eric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5:28:00Z</dcterms:created>
  <dc:creator>Anthony Stover</dc:creator>
  <dc:description/>
  <dc:language>en-US</dc:language>
  <cp:lastModifiedBy>Anthony Stover</cp:lastModifiedBy>
  <dcterms:modified xsi:type="dcterms:W3CDTF">2004-11-23T05:42:00Z</dcterms:modified>
  <cp:revision>2</cp:revision>
  <dc:subject/>
  <dc:title>Using Ventilators Terrain Shader</dc:title>
</cp:coreProperties>
</file>