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ere are the 2 first chapters of SPAWNIO : it explains how to make a Mario Nintendo like game with 3DGS </w:t>
        <w:br/>
        <w:br/>
        <w:t xml:space="preserve">SPAWNIO WORLD CHAPTER 01. Storyline,Characters,Moddeling,Skinning </w:t>
        <w:br/>
        <w:t xml:space="preserve"> </w:t>
        <w:br/>
        <w:t xml:space="preserve">SPAWNIO WORLD CHAPTER 02. Level building scripting coins + Healthbar and actions </w:t>
        <w:br/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</w:rPr>
        <w:t xml:space="preserve">keep up the good work </w:t>
        <w:br/>
        <w:t xml:space="preserve">realspawn 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24:00Z</dcterms:created>
  <dc:creator/>
  <dc:description/>
  <dc:language>en-US</dc:language>
  <cp:lastModifiedBy>io</cp:lastModifiedBy>
  <dcterms:modified xsi:type="dcterms:W3CDTF">2002-05-07T21:25:00Z</dcterms:modified>
  <cp:revision>3</cp:revision>
  <dc:subject/>
  <dc:title/>
</cp:coreProperties>
</file>