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WDL: The Noob Way</w:t>
      </w:r>
    </w:p>
    <w:p>
      <w:pPr>
        <w:pStyle w:val="Normal"/>
        <w:jc w:val="center"/>
        <w:rPr>
          <w:rFonts w:ascii="Times New Roman" w:hAnsi="Times New Roman" w:eastAsia="Times New Roman" w:cs="Times New Roman"/>
          <w:b/>
          <w:b/>
          <w:bCs/>
          <w:color w:val="000000"/>
          <w:sz w:val="36"/>
          <w:szCs w:val="36"/>
        </w:rPr>
      </w:pPr>
      <w:r>
        <w:rPr>
          <w:rFonts w:eastAsia="Times New Roman" w:cs="Times New Roman"/>
          <w:b/>
          <w:bCs/>
          <w:color w:val="000000"/>
          <w:sz w:val="24"/>
          <w:szCs w:val="24"/>
        </w:rPr>
        <w:t>By: Kinji</w:t>
      </w:r>
    </w:p>
    <w:p>
      <w:pPr>
        <w:pStyle w:val="Normal"/>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Lesson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28"/>
          <w:szCs w:val="28"/>
        </w:rPr>
      </w:pPr>
      <w:r>
        <w:rPr>
          <w:rFonts w:eastAsia="Times New Roman" w:cs="Times New Roman"/>
          <w:b/>
          <w:bCs/>
          <w:color w:val="800000"/>
          <w:sz w:val="28"/>
          <w:szCs w:val="28"/>
        </w:rPr>
        <w:tab/>
        <w:t xml:space="preserve">We have the WDL manual, we have many tutorials, we have the help of everyone in the forums; Why another wdl tutorial? It is my belief that to teach someone adds to the teachers personal understanding of the subject. Add that to the fact that some people are in need of a really easy wdl tutorial and you get this... a new tutorial! I just hope that people that have no programming experience and want to learn will find this a little helpful. My goal is not to make anyone a master at wdl script. I am not a master therefore I can't help anyone become a master. I can script just about anything you could name with in the limits my ability and with a little help maybe even newbys (noobs) will be able to also.  These tutorials will go in order from the very basics and when done I hope that every "keyword" in 3dgs will be explained and shown in example. For those of you that are already programmers please do not correct me when I use terms and definitions.... I plan on using none other than easy to understand words and all in laymens terms. </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28"/>
          <w:szCs w:val="28"/>
        </w:rPr>
        <w:tab/>
      </w:r>
      <w:r>
        <w:rPr>
          <w:rFonts w:eastAsia="Times New Roman" w:cs="Times New Roman"/>
          <w:b/>
          <w:bCs/>
          <w:color w:val="800000"/>
          <w:sz w:val="32"/>
          <w:szCs w:val="32"/>
        </w:rPr>
        <w:t>I am glad to help anyone that has a problem... if you need personal help write me at urshadowofdreams@Aol.com</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Lets start.......</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These tutorials will follow this order......</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Lesson 1</w:t>
        <w:tab/>
        <w:tab/>
        <w:t>prep phase</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Lesson 2</w:t>
        <w:tab/>
        <w:tab/>
        <w:t>prep phase</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 xml:space="preserve">Lesson 3 </w:t>
        <w:tab/>
        <w:tab/>
        <w:t>prep phase</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Lesson 4</w:t>
        <w:tab/>
        <w:tab/>
        <w:t>beginner phase</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Lesson 5</w:t>
        <w:tab/>
        <w:tab/>
        <w:t>beginner phase</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Lesson 6</w:t>
        <w:tab/>
        <w:tab/>
        <w:t>beginner phase</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Lesson 7</w:t>
        <w:tab/>
        <w:tab/>
        <w:t>beginner phase</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 xml:space="preserve">Lesson 8 </w:t>
        <w:tab/>
        <w:tab/>
        <w:t>beginner phase</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Lesson 9</w:t>
        <w:tab/>
        <w:tab/>
        <w:t>beginner phase</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Lesson 10</w:t>
        <w:tab/>
        <w:tab/>
        <w:t>fill in phase</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Lesson 11</w:t>
        <w:tab/>
        <w:tab/>
        <w:t>intermediate phase</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Lesson 12</w:t>
        <w:tab/>
        <w:tab/>
        <w:t>intermediate phase</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Lesson 13</w:t>
        <w:tab/>
        <w:tab/>
        <w:t>intermediate phase</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Lesson 14</w:t>
        <w:tab/>
        <w:tab/>
        <w:t>adv phase</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Lesson 15</w:t>
        <w:tab/>
        <w:tab/>
        <w:t>adv phase</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Lesson 16</w:t>
        <w:tab/>
        <w:tab/>
        <w:t>adv phase</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Lesson 17</w:t>
        <w:tab/>
        <w:tab/>
        <w:t>simple ai</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 xml:space="preserve">Lesson 18 </w:t>
        <w:tab/>
        <w:tab/>
        <w:t>intermediate ai</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Lesson 19</w:t>
        <w:tab/>
        <w:tab/>
        <w:t>"Big Boss" ai</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Lesson 20</w:t>
        <w:tab/>
        <w:tab/>
        <w:t>intelligent character</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 xml:space="preserve">Lesson 21 </w:t>
        <w:tab/>
        <w:tab/>
        <w:t>advanced logic in game creation</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Lesson 22</w:t>
        <w:tab/>
        <w:tab/>
        <w:t>*special.. advanced wdl techniques made easy</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 xml:space="preserve">Lessons 1 - 3 are prep tutorials.... they are very repititious and they just implant a few simple things in your head. These are a must for a beginner in wdl. </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Lessons 4 - 9 introduce just about anything you could imagine wanting right now. Your "wants" will grow as you learn and you will want more advanced things once you have the basics.</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These lessons make you a well-rounded wdl programmer.</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Lesson 10 is a fill in phase. Any and all keywords, functions, objects or anything that was missed will be explained in short detail at this time. A large explanation is not needed after going through the prior lessons.</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Lessons 11 - 13 get hard unless you have every lesson prior to this one stamped on your brain. We start learning coding techniques and use more complicated tasks.</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Lessons 14 - 16 are gonna be down right hard for some people.. and to others who have actually put in the time to study this and use it.... this is your final steps towards wdl programming.</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 xml:space="preserve">Lessons 17 - 19 are a bonus. Programming really good ai can be tricky. We want to explore how to make the enemys more "life-like" and by lesson 19 we should be able to insert a "brain" into them so they think like worthy enemys. GIve your enemy a chance to actually win... give him options... make him think like you. The goal here is to have him think..."Hmmm I have been shot 2 times... I need ammo... There is a invisible vest on the second floor... what should I do now?" </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Lesson 20 is a level above the enemy ai lessons. This is going to be aimed towards "friendly" characters that can assist you. Maybe a army, maybe a RPing world, maybe a "sim" world, maybe a romantic adventure between female and male.... whatever.. by this point we can learn to make our characters come to life.</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Lesson 21 is a short course in logic. We need complicated puzzles and other stuff to make the game great. This will make these steps in logic a little easier.</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Lesson 22..... Here I will explain some of the techniques that I use to make this game creation fall in place. Keeping track of script.... setting up wdl to be used in the future.</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008000"/>
          <w:sz w:val="32"/>
          <w:szCs w:val="32"/>
        </w:rPr>
        <w:t xml:space="preserve">And at last you are a well rounded wdl programmer. Not a master... but very well rounded. If I name it, you can make it happen.. that is the goal. This will take some time... I have 12 of the tutorials started and 3 finished.... when I get bored on one subject then I start on another. Some of the lessons may be broken down into several parts so that I can keep this outline in this order. For example.. if I want to get part of lesson 4 out early then I will come later with a lesson 4.1 to finish it up. </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Lets start...</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 xml:space="preserve">I am sure this is something you already know but... when you create a level in WED, 3dgs makes a wdl file for you that contains all the basic information needed to run your level.  </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 xml:space="preserve">One  way that you can add custom script to your level is to open a blank notepad and start coding and then name it "anyname.wdl" Using the "" when naming it makes sure that it saves as a wdl file and not a txt file. This new file can be placed in your work folder or your template folder. Next thing to do would be to open your levels main wdl and look close to the top for the lines that have "include" in them. This is where you add your own </w:t>
      </w:r>
      <w:r>
        <w:rPr>
          <w:rFonts w:eastAsia="Times New Roman" w:cs="Times New Roman"/>
          <w:b/>
          <w:bCs/>
          <w:color w:val="000080"/>
          <w:sz w:val="32"/>
          <w:szCs w:val="32"/>
        </w:rPr>
        <w:t>include &lt;anyname.wdl&gt;;</w:t>
      </w:r>
      <w:r>
        <w:rPr>
          <w:rFonts w:eastAsia="Times New Roman" w:cs="Times New Roman"/>
          <w:b/>
          <w:bCs/>
          <w:color w:val="800000"/>
          <w:sz w:val="32"/>
          <w:szCs w:val="32"/>
        </w:rPr>
        <w:t xml:space="preserve">  Even though its not in that main wdl, it still gets read just like it was.</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To start with in this tutorial lets go over some basics like actions, function, variables and a few keywords.</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Actions... these are first in the list of objectives we will learn. A action is given to a entity in wed. First notice how we set up a action in wdl....</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CTION action_name</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br/>
        <w:t>you code here</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Next thing to look at is functions, they get setup most of the time just like actions....</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function func_name</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br/>
        <w:t>code here</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Variables play a important part also. Variables in wdl are made known by the var. For example......</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000000"/>
          <w:sz w:val="32"/>
          <w:szCs w:val="32"/>
        </w:rPr>
        <w:t>var myValue = 1;</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A variable can be compared to a storage box. It holds some sort of value. Right now anytime I say myValue I am really saying 1.</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The variables value can be changed as the script is read from line to line. Lets say that in the middle of some script I have a line like this....</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var myValue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blah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blah</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blah</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Value = myValue + 2;</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 xml:space="preserve">myValue starts out as 1... anytime through the code that I use myValue I am really using the value 1. Then I get to this part where I give myValue a new value. </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Value = 1) + 2</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So myValue now equals 3 from that point on. The 3 is stored in the var myValue line. Now anytime i use myValue I am really using 3. What if I had another one.. check this....</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var myValue = 1;</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blah </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blah</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blah</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Value = myValue +5;</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blah</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blah</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blah</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Value = myValue + myValue;</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Now you have to start at the top in order. I have changed the value stored in myValue 3 times. The first value it gets is 1, then (1+5) the second value it holds is 6, then I get my last value (6+6) which is 12. From that moment on the value stored in myValue is 12. You will understand this better when we do script examples later in this lesson.</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Lets go over some keywords and put these into use. A good word of advise from me to you is this... everytime I introduce you to a new keyword make a list on paper of them and a quick note of how they are used. Since they can be used in more than one way in some cases keep adding to their use as I continue.</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First thing to do is think, thats the hardest part. What do we want to happen? Lets make a function and action that will cause a entity to turn invisible when shot. You will use these...</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000080"/>
          <w:sz w:val="32"/>
          <w:szCs w:val="32"/>
        </w:rPr>
        <w:t>MY</w:t>
      </w:r>
      <w:r>
        <w:rPr>
          <w:rFonts w:eastAsia="Times New Roman" w:cs="Times New Roman"/>
          <w:b/>
          <w:bCs/>
          <w:color w:val="800000"/>
          <w:sz w:val="32"/>
          <w:szCs w:val="32"/>
        </w:rPr>
        <w:t>... refers to the entity that the action or function is applied to.</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000080"/>
          <w:sz w:val="32"/>
          <w:szCs w:val="32"/>
        </w:rPr>
        <w:t>ENABLE_SHOOT</w:t>
      </w:r>
      <w:r>
        <w:rPr>
          <w:rFonts w:eastAsia="Times New Roman" w:cs="Times New Roman"/>
          <w:b/>
          <w:bCs/>
          <w:color w:val="800000"/>
          <w:sz w:val="32"/>
          <w:szCs w:val="32"/>
        </w:rPr>
        <w:t xml:space="preserve">...... lets the entity know when it is shot. </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000080"/>
          <w:sz w:val="32"/>
          <w:szCs w:val="32"/>
        </w:rPr>
        <w:t>INVISIBLE</w:t>
      </w:r>
      <w:r>
        <w:rPr>
          <w:rFonts w:eastAsia="Times New Roman" w:cs="Times New Roman"/>
          <w:b/>
          <w:bCs/>
          <w:color w:val="800000"/>
          <w:sz w:val="32"/>
          <w:szCs w:val="32"/>
        </w:rPr>
        <w:t>.... turns entity invisible.</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000080"/>
          <w:sz w:val="32"/>
          <w:szCs w:val="32"/>
        </w:rPr>
        <w:t>EVENT</w:t>
      </w:r>
      <w:r>
        <w:rPr>
          <w:rFonts w:eastAsia="Times New Roman" w:cs="Times New Roman"/>
          <w:b/>
          <w:bCs/>
          <w:color w:val="800000"/>
          <w:sz w:val="32"/>
          <w:szCs w:val="32"/>
        </w:rPr>
        <w:t>..... what will happen in the action... we call a function with it.</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So we start with a function.. we just want te entity invisible so.....</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function me_invis</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INVISIBLE = 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ab/>
        <w:tab/>
        <w:tab/>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 xml:space="preserve">Thats it. </w:t>
      </w:r>
      <w:r>
        <w:rPr>
          <w:rFonts w:eastAsia="Times New Roman" w:cs="Times New Roman"/>
          <w:b/>
          <w:bCs/>
          <w:color w:val="000080"/>
          <w:sz w:val="32"/>
          <w:szCs w:val="32"/>
        </w:rPr>
        <w:t>MY</w:t>
      </w:r>
      <w:r>
        <w:rPr>
          <w:rFonts w:eastAsia="Times New Roman" w:cs="Times New Roman"/>
          <w:b/>
          <w:bCs/>
          <w:color w:val="800000"/>
          <w:sz w:val="32"/>
          <w:szCs w:val="32"/>
        </w:rPr>
        <w:t xml:space="preserve"> refers to the entity and </w:t>
      </w:r>
      <w:r>
        <w:rPr>
          <w:rFonts w:eastAsia="Times New Roman" w:cs="Times New Roman"/>
          <w:b/>
          <w:bCs/>
          <w:color w:val="000080"/>
          <w:sz w:val="32"/>
          <w:szCs w:val="32"/>
        </w:rPr>
        <w:t>INVISIBLE</w:t>
      </w:r>
      <w:r>
        <w:rPr>
          <w:rFonts w:eastAsia="Times New Roman" w:cs="Times New Roman"/>
          <w:b/>
          <w:bCs/>
          <w:color w:val="800000"/>
          <w:sz w:val="32"/>
          <w:szCs w:val="32"/>
        </w:rPr>
        <w:t>.. well you figure! Notice that they are seperated with a "." This is the case when using "my" Now we need a action to attach to our entity. What we need is for the action to call the me_invis function when the entity is shot. So......</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CTION MeInvis</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ENABLE_SHOOT = 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EVENT = me_invis;</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Thats was pretty easy. You shoot.. it goes to the event and then the event calls the function and in the function the entity gets turned invisible. Give any entity the MeIvis action and test it.</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What you have should look like this....</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function me_invis</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INVISIBLE = 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CTION MeInvis</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ENABLE_SHOOT = 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EVENT = me_invis;</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Here is another thing for you to try...</w:t>
      </w:r>
    </w:p>
    <w:p>
      <w:pPr>
        <w:pStyle w:val="Normal"/>
        <w:rPr>
          <w:rFonts w:ascii="Times New Roman" w:hAnsi="Times New Roman" w:eastAsia="Times New Roman" w:cs="Times New Roman"/>
          <w:b/>
          <w:b/>
          <w:bCs/>
          <w:color w:val="800000"/>
          <w:sz w:val="32"/>
          <w:szCs w:val="32"/>
        </w:rPr>
      </w:pPr>
      <w:r>
        <w:rPr>
          <w:rFonts w:eastAsia="Times New Roman" w:cs="Times New Roman"/>
          <w:b/>
          <w:bCs/>
          <w:color w:val="000080"/>
          <w:sz w:val="32"/>
          <w:szCs w:val="32"/>
        </w:rPr>
        <w:t>TRANSPARENT</w:t>
      </w:r>
      <w:r>
        <w:rPr>
          <w:rFonts w:eastAsia="Times New Roman" w:cs="Times New Roman"/>
          <w:b/>
          <w:bCs/>
          <w:color w:val="800000"/>
          <w:sz w:val="32"/>
          <w:szCs w:val="32"/>
        </w:rPr>
        <w:t>..... makes the entiy transparent.</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Change the script to fit this one and test it.</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function me_invis</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TRANSPARENT = 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CTION MeInvis</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ENABLE_SHOOT = ON;</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MY.EVENT = me_invis;</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w:t>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You have learned some very simple and basic things in wdl. Make note of them and how to use them.</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VAR</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TRANSPARENT</w:t>
        <w:br/>
        <w:t>INVISIBLE</w:t>
        <w:br/>
        <w:t>EVENT</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MY</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ENABLE_SHOOT</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FUNCTION</w:t>
      </w:r>
    </w:p>
    <w:p>
      <w:pPr>
        <w:pStyle w:val="Normal"/>
        <w:rPr>
          <w:rFonts w:ascii="Times New Roman" w:hAnsi="Times New Roman" w:eastAsia="Times New Roman" w:cs="Times New Roman"/>
          <w:b/>
          <w:b/>
          <w:bCs/>
          <w:color w:val="000080"/>
          <w:sz w:val="32"/>
          <w:szCs w:val="32"/>
        </w:rPr>
      </w:pPr>
      <w:r>
        <w:rPr>
          <w:rFonts w:eastAsia="Times New Roman" w:cs="Times New Roman"/>
          <w:b/>
          <w:bCs/>
          <w:color w:val="000080"/>
          <w:sz w:val="32"/>
          <w:szCs w:val="32"/>
        </w:rPr>
        <w:t>ACTION</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t>Move on when ready!</w:t>
      </w:r>
    </w:p>
    <w:p>
      <w:pPr>
        <w:pStyle w:val="Normal"/>
        <w:rPr>
          <w:rFonts w:ascii="Times New Roman" w:hAnsi="Times New Roman" w:eastAsia="Times New Roman" w:cs="Times New Roman"/>
          <w:b/>
          <w:b/>
          <w:bCs/>
          <w:color w:val="800000"/>
          <w:sz w:val="32"/>
          <w:szCs w:val="32"/>
        </w:rPr>
      </w:pPr>
      <w:r>
        <w:rPr>
          <w:rFonts w:eastAsia="Times New Roman" w:cs="Times New Roman"/>
          <w:b/>
          <w:bCs/>
          <w:color w:val="8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FF0000"/>
          <w:sz w:val="36"/>
          <w:szCs w:val="36"/>
        </w:rPr>
      </w:pPr>
      <w:r>
        <w:rPr>
          <w:rFonts w:eastAsia="Times New Roman" w:cs="Times New Roman"/>
          <w:b/>
          <w:bCs/>
          <w:color w:val="FF0000"/>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