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lang w:val="en-US"/>
        </w:rPr>
        <w:t xml:space="preserve">Welcome to this little workshop called : </w:t>
      </w:r>
      <w:r>
        <w:rPr>
          <w:b/>
          <w:u w:val="single"/>
          <w:lang w:val="en-US"/>
        </w:rPr>
        <w:t>SPEED TERRAIN CREATION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little workshop will explain how to create a simple terrain using Any paint program.</w:t>
      </w:r>
    </w:p>
    <w:p>
      <w:pPr>
        <w:pStyle w:val="Normal"/>
        <w:rPr>
          <w:lang w:val="en-US"/>
        </w:rPr>
      </w:pPr>
      <w:r>
        <w:rPr>
          <w:lang w:val="en-US"/>
        </w:rPr>
        <w:t>For this tutorial I will use Paintshop pro as it is free to download a trial ver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an download the latest photoshop trial here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://www.jasc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dy ? Here we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we create a new painting canvas with the size of 512 X 5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lick file &gt; New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ow a canvas window will open set the size like shown below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800350" cy="316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lick ok and there you have your work area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Now fill it with completely black colour (0,0,0)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lick the fill button then pick black colour from colour window and click in the canva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504950" cy="1895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Now select the paint brush tool and choose the colour grey (192,192,192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You can randomly draw mountains spots just remember the thicker you draw the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Higher it will be so play around with transaprancy and brush size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57175" cy="26098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4" r="-14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31115</wp:posOffset>
            </wp:positionV>
            <wp:extent cx="2395855" cy="23958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</w:t>
      </w:r>
      <w:r>
        <w:rPr>
          <w:lang w:val="en-US"/>
        </w:rPr>
        <w:t>Heres something I made fas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ave it as bmp like terrain01.bmp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Open Med and click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    Fil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pe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elect BMP to ope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pen terrain01.bmp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Your terrain (heightmap will appear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048000" cy="228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Now to give it a texture you have to use a terrain texture with the same size </w:t>
      </w:r>
    </w:p>
    <w:p>
      <w:pPr>
        <w:pStyle w:val="Normal"/>
        <w:ind w:left="360" w:hanging="0"/>
        <w:rPr/>
      </w:pPr>
      <w:r>
        <w:rPr>
          <w:lang w:val="en-US"/>
        </w:rPr>
        <w:t>So 512 X 512 You can draw yourself our use one of the  20 template terrain textures I made, which you can download from here 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hyperlink r:id="rId8">
        <w:r>
          <w:rPr>
            <w:rStyle w:val="InternetLink"/>
            <w:lang w:val="en-US"/>
          </w:rPr>
          <w:t>http://www.rossystem.com/realspawn/fullterrain.rar</w:t>
        </w:r>
      </w:hyperlink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lick  View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lick Skin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lick File &gt;  import ski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hoose the skin you want and add it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lick adit add new sk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99695</wp:posOffset>
            </wp:positionV>
            <wp:extent cx="3048000" cy="2286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ll done now save your terrain as hmp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 wed and load your hmp terrain there you have it your own made ter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85765" cy="2350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ope you found this little workshop usefu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lspa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sc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rossystem.com/realspawn/fullterrain.rar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9:47:00Z</dcterms:created>
  <dc:creator>Realspawn pro</dc:creator>
  <dc:description/>
  <dc:language>en-US</dc:language>
  <cp:lastModifiedBy>Realspawn pro</cp:lastModifiedBy>
  <dcterms:modified xsi:type="dcterms:W3CDTF">2003-10-07T19:47:00Z</dcterms:modified>
  <cp:revision>2</cp:revision>
  <dc:subject/>
  <dc:title>Welcome to this little workshop called : SPEED TERRAIN CREATION</dc:title>
</cp:coreProperties>
</file>