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96"/>
        </w:rPr>
        <w:t>Var-t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by Lenard Schwenkschu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aka Star_fox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1.How to define var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To define a var is pretty simple there are many w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like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my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my_hous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my_pretty_house;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pretty easy huh?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you can also give them a val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lik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my_hunger  = 0; //better get something to eat ^^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 xml:space="preserve">var my_thurst  = 100;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maybe you allready thought "yeah I know what a var is but I just dont get it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so lets just try and go for an example lets try a counter wich counts down from 10 and then it quits the programm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open WED and build a level just put a block in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save it as testlevel and build it and give it an emty script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now open your script best way is if you have SED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okay lets start with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video_depth = 16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video_mode = 7;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LOOK we just defined 2 variables but these are predefined va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ideo_depth sets the colour depth to 16 b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ideo_mode sets the screen to 800x600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now write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count = 10; //we will count from 10 later (but you can change if you want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var  cool_var = 10;// we will need it la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string level = &lt;testlevel.wmb&gt;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font simple = "arial", 0, 20; // we need a font that shows our var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okay now we got the basics now lets continue with a panel defini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panel show_cou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pos_x  = 20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pos_y = 20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digits = 20, 20, 2, simple, 1, coun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flags = visibl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layer = 21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}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and now a simple count down func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function count_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while( cool_var  == 10 )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count -=1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wait(1), // we need this because we would get a problem if we did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}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if(count == 0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exi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}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now look at this if our var cool_var = 10; and it is look at our var defini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our var count gets -1 so it will be 10..9..8..7 and so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now look if our var count is now 0 the programm will throw us out look at exit;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function main // I hope you know what the function main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{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level_load (level); // we load our level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screen_color.blue = 128; // and set the screen color to a cool bl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count_down() // start hte count down now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Now that just was one example of mayn many things you can do with va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If you have any questions or problems just send me a mail (german or english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my adress is lenards@web.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I hope you liked this tut maybe I´ll write some more so stay tu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 xml:space="preserve">Regards and good luck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Lenard (Star_fox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